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7305300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9082513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6230657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2381864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4875200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946806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292602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2238437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9718913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