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3537410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6497356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734083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961214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790683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131797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710422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2952353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279961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