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2444932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9763809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7783008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7154998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4447133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715634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1818120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9477280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2578332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